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</w:rPr>
      </w:pPr>
      <w:r>
        <w:rPr/>
        <w:drawing>
          <wp:inline distT="0" distB="0" distL="0" distR="0">
            <wp:extent cx="610298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 xml:space="preserve">               </w:t>
      </w:r>
      <w:r>
        <w:rPr>
          <w:rFonts w:cs="Calibri" w:ascii="Calibri" w:hAnsi="Calibri"/>
          <w:b/>
          <w:sz w:val="32"/>
        </w:rPr>
        <w:t xml:space="preserve">CRITERI DI VALUTAZIONE : STORIA 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b/>
          <w:sz w:val="32"/>
        </w:rPr>
        <w:t xml:space="preserve">         </w:t>
      </w:r>
      <w:r>
        <w:rPr>
          <w:rFonts w:cs="Calibri" w:ascii="Calibri" w:hAnsi="Calibri"/>
          <w:b/>
          <w:sz w:val="32"/>
        </w:rPr>
        <w:t xml:space="preserve">Verifiche orali </w:t>
      </w:r>
    </w:p>
    <w:p>
      <w:pPr>
        <w:pStyle w:val="TextBody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i/>
          <w:sz w:val="20"/>
        </w:rPr>
        <w:t xml:space="preserve">La progressione personale rispetto ai livelli di partenza, la puntualità e il rispetto delle consegne, la continuità e la sistematicità nel lavoro costituiscono parametri di valutazione, oltre agli elementi indicati nella griglia qui riportata: </w:t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"/>
        <w:gridCol w:w="267"/>
        <w:gridCol w:w="2402"/>
        <w:gridCol w:w="1958"/>
        <w:gridCol w:w="1957"/>
        <w:gridCol w:w="2148"/>
      </w:tblGrid>
      <w:tr>
        <w:trPr/>
        <w:tc>
          <w:tcPr>
            <w:tcW w:w="96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INDICATORI 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VOTO IN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ECIMI </w:t>
            </w:r>
          </w:p>
        </w:tc>
        <w:tc>
          <w:tcPr>
            <w:tcW w:w="2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ESCRITTORI 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24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CONOSCENZE </w:t>
            </w:r>
          </w:p>
        </w:tc>
        <w:tc>
          <w:tcPr>
            <w:tcW w:w="60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CONOSCENZE /CAPACITA'</w:t>
            </w:r>
          </w:p>
        </w:tc>
      </w:tr>
      <w:tr>
        <w:trPr>
          <w:trHeight w:val="351" w:hRule="atLeast"/>
        </w:trPr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ssico disciplinare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nalisi e sintesi 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cs="Calibri" w:ascii="Calibri" w:hAnsi="Calibri"/>
                <w:sz w:val="16"/>
              </w:rPr>
              <w:t xml:space="preserve">Orientamento nel contesto/ capacità di confronto 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Rifiuta di sottoporsi alla verifica, anche se sollecitato, non fornendo elementi di valutazione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 w:val="false"/>
                <w:sz w:val="14"/>
                <w:szCs w:val="14"/>
              </w:rPr>
              <w:t xml:space="preserve">Rifiuta di sottoporsi alla verifica, anche se sollecitato, non fornendo elementi di valutazione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Rifiuta di sottoporsi alla verifica, anche se sollecitato, non fornendo elementi di valutazione 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Rifiuta di sottoporsi alla verifica, anche se sollecitato, non fornendo elementi di valutazione 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Evidenzia lacune gravissime diffuse, tali da non consentire la comprensione dei contenuti minimi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L’esposizione risulta del tutto disarticolata ,anche a causa del lessico improprio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on comprende la richiesta né si orienta nell’analisi 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on ordina i dati e confonde i contesti 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Evidenzia lacune diffuse, tali da non consentire la comprensione dei contenuti minimi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L’esposizione risulta disarticolata ,anche a causa del lessico improprio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on comprende la richiesta né si orienta nell’analisi 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on ordina i dati e confonde i contesti 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Evidenzia una conoscenza lacunosa e frammentaria dei contenuti minimi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l lessico risulta del tutto improprio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Anche se guidato, non si orienta nell’analisi </w:t>
            </w:r>
          </w:p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Anche se guidato, stenta a riconoscere il contesto; non opera confronti 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Ha appreso i contenuti in modo superficiale e/o parziale rispetto ai contenuti minimi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n comprende i termini fondamentali; il lessico risulta carente ed impropri0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glie solo alcune richieste; anche se guidato, opera analisi parziali 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ntestualizza in modo poco pertinente e disorganico; opera confronti non del tutto corretti </w:t>
            </w:r>
          </w:p>
        </w:tc>
      </w:tr>
      <w:tr>
        <w:trPr>
          <w:trHeight w:val="1036" w:hRule="atLeast"/>
        </w:trPr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nosce e comprende i contenuti minimi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mprende il significato dei termini e li utilizza, pur con qualche imprecisione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mpie analisi elementari, nel complesso pertinenti </w:t>
            </w:r>
          </w:p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dividua il contesto ed opera semplici confronti 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noscenze discretamente articolate dei contenuti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l lessico risulta complessivamente corretto, l'esposizione ordinata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mpie analisi corrette 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ntestualizza e confronta in modo lineare e coerente </w:t>
            </w:r>
          </w:p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noscenze puntuali dei contenuti, con qualche approfondimento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i esprime correttamente, utilizzando il linguaggio specifico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mpie analisi e sintesi coerenti </w:t>
            </w:r>
          </w:p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È in grado di contestualizzare e problematizzare, documentando quanto afferma 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noscenze articolate ed approfondite </w:t>
            </w:r>
          </w:p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i esprime con padronanza del linguaggio specifico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mpie analisi e sintesi efficaci, stabilisce relazioni e confronti 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ntestualizza i contenuti, opera confronti autonomamente, argomentando in modo personale 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noscenze articolate ed approfondite </w:t>
            </w:r>
          </w:p>
          <w:p>
            <w:pPr>
              <w:pStyle w:val="TextBody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Contenutotabella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i esprime con padronanza del linguaggio specifico </w:t>
            </w:r>
          </w:p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ompie analisi e sintesi efficaci, stabilisce relazioni e confronti </w:t>
            </w:r>
          </w:p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ontestualizza i contenuti, opera confronti autonomamente, argomentando in modo personale </w:t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CRITERI DI VALUTAZIONE : STORIA 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sz w:val="32"/>
        </w:rPr>
        <w:t xml:space="preserve">Verifiche scritte :domande a risposta aperta </w:t>
      </w:r>
    </w:p>
    <w:p>
      <w:pPr>
        <w:pStyle w:val="TextBody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i/>
          <w:sz w:val="24"/>
        </w:rPr>
        <w:t xml:space="preserve">( Il punteggio sarà calibrato in base al numero di domande proposte) </w:t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8"/>
        <w:gridCol w:w="2834"/>
        <w:gridCol w:w="5033"/>
        <w:gridCol w:w="839"/>
      </w:tblGrid>
      <w:tr>
        <w:trPr/>
        <w:tc>
          <w:tcPr>
            <w:tcW w:w="96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 xml:space="preserve">Griglia di valutazione </w:t>
            </w:r>
            <w:r>
              <w:rPr>
                <w:rFonts w:cs="Calibri" w:ascii="Calibri" w:hAnsi="Calibri"/>
                <w:sz w:val="18"/>
              </w:rPr>
              <w:t xml:space="preserve">(per ogni domanda; risposta non data = 0.0 punti) </w:t>
            </w:r>
            <w:r>
              <w:rPr>
                <w:rFonts w:cs="Calibri" w:ascii="Calibri" w:hAnsi="Calibri"/>
                <w:i/>
                <w:sz w:val="18"/>
              </w:rPr>
              <w:t xml:space="preserve">Si arrotonda al numero intero successivo per decimali maggiori o uguali a 0,5. </w:t>
            </w:r>
          </w:p>
        </w:tc>
      </w:tr>
      <w:tr>
        <w:trPr/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i/>
                <w:sz w:val="14"/>
              </w:rPr>
              <w:t xml:space="preserve">Indicatori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4"/>
              </w:rPr>
            </w:pPr>
            <w:r>
              <w:rPr>
                <w:rFonts w:cs="Calibri" w:ascii="Calibri" w:hAnsi="Calibri"/>
                <w:b/>
                <w:i/>
                <w:sz w:val="14"/>
              </w:rPr>
              <w:t xml:space="preserve">Descrittori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4"/>
              </w:rPr>
            </w:pPr>
            <w:r>
              <w:rPr>
                <w:rFonts w:cs="Calibri" w:ascii="Calibri" w:hAnsi="Calibri"/>
                <w:b/>
                <w:i/>
                <w:sz w:val="14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4"/>
              </w:rPr>
            </w:pPr>
            <w:r>
              <w:rPr>
                <w:rFonts w:cs="Calibri" w:ascii="Calibri" w:hAnsi="Calibri"/>
                <w:b/>
                <w:i/>
                <w:sz w:val="14"/>
              </w:rPr>
              <w:t xml:space="preserve">Livelli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4"/>
              </w:rPr>
            </w:pPr>
            <w:r>
              <w:rPr>
                <w:rFonts w:cs="Calibri" w:ascii="Calibri" w:hAnsi="Calibri"/>
                <w:b/>
                <w:i/>
                <w:sz w:val="14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i/>
                <w:sz w:val="14"/>
              </w:rPr>
              <w:t xml:space="preserve">punti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14"/>
              </w:rPr>
              <w:t xml:space="preserve">Conoscenze Max 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i/>
                <w:i/>
                <w:sz w:val="14"/>
              </w:rPr>
            </w:pPr>
            <w:r>
              <w:rPr>
                <w:rFonts w:cs="Calibri" w:ascii="Calibri" w:hAnsi="Calibri"/>
                <w:sz w:val="14"/>
              </w:rPr>
              <w:t xml:space="preserve">Comprensione e conoscenza dei concetti e/o delle leggi scientifiche contenute nella traccia </w:t>
            </w:r>
            <w:r>
              <w:rPr>
                <w:rFonts w:cs="Calibri" w:ascii="Calibri" w:hAnsi="Calibri"/>
                <w:i/>
                <w:sz w:val="14"/>
              </w:rPr>
              <w:t xml:space="preserve">(Conosce gli argomenti richiesti in modo...) 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non data o completamente errata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gravemente lacunoso o con gravi imprecisioni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lacunoso e con molte imprecisioni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approssimato e/o incompleto e con alcune imprecisioni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essenziale con alcune imprecisioni e/o lacune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completo ma non pienamente esauriente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completo ed esauriente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14"/>
              </w:rPr>
              <w:t xml:space="preserve">Competenze Max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 xml:space="preserve">Correttezza nell’esposizione, utilizzo del lessico specifico. Interpretazione e utilizzo di formule e procedimenti specifici nel campo scientifico </w:t>
            </w:r>
            <w:r>
              <w:rPr>
                <w:rFonts w:cs="Calibri" w:ascii="Calibri" w:hAnsi="Calibri"/>
                <w:i/>
                <w:sz w:val="14"/>
              </w:rPr>
              <w:t xml:space="preserve">(Si esprime applicando le proprie conoscenze ortografiche, morfosintattiche, lessicali, formali, in modo...)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nessuna competenza o risposta non data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gravemente scorretto, tale da impedirne la comprensione/calcolo errato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scorretto e/o con terminologia impropria/calcolo eseguito in modo non sempre corretto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non sempre corretto ma globalmente comprensibile/calcolo corretto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corretto, ma non pienamente preciso ed appropriato nel lessico e/o nel calcolo e nei procedimenti richiesti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chiaro, corretto ed accurato nel lessico nell’esposizione/calcolo e procedimenti precisi ed appropriati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  <w:t xml:space="preserve">Capacità Max </w:t>
            </w:r>
          </w:p>
        </w:tc>
        <w:tc>
          <w:tcPr>
            <w:tcW w:w="2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4"/>
              </w:rPr>
            </w:pPr>
            <w:r>
              <w:rPr>
                <w:rFonts w:cs="Calibri" w:ascii="Calibri" w:hAnsi="Calibri"/>
                <w:sz w:val="14"/>
              </w:rPr>
              <w:t xml:space="preserve">Di sintesi, logiche, di rielaborazione 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i/>
                <w:sz w:val="14"/>
              </w:rPr>
              <w:t xml:space="preserve">(Il suo elaborato mostra...)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 risposta non data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i/>
                <w:i/>
                <w:sz w:val="1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nessi logici appena accennati, sintesi poco efficace </w:t>
            </w:r>
          </w:p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nessi logici espliciti anche se semplici, sintesi soddisfacente, rielaborazione meccanica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4"/>
              </w:rPr>
              <w:t xml:space="preserve">...nessi logici appropriati e sviluppati, sintesi efficace, rielaborazione efficace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20:16:25Z</dcterms:created>
  <dc:creator/>
  <dc:description/>
  <dc:language>en-US</dc:language>
  <cp:lastModifiedBy/>
  <cp:revision>0</cp:revision>
  <dc:subject/>
  <dc:title/>
</cp:coreProperties>
</file>